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racowanie analizy i koncepcji rozwoju układu drogowego powiatu mieleckiego w celu wyprowadzenia ruchu z obszarów przemysłowych w kierunku sieci dróg nadrzędnych, w tym sieci TEN-T, wraz z uwzględnieniem budowy kolejnego odcinka obwodnicy miasta Mielca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4.09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9-04T11:47:00Z</dcterms:modified>
  <cp:revision>82</cp:revision>
  <dc:subject/>
  <dc:title>Nazwa zadania:</dc:title>
</cp:coreProperties>
</file>